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3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3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О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Открытое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О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ул.Центральная, д.3а.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>Адрес страницы в сети интернет: http://www.disclosure.ru/issuer/6911003670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Список аффилированных лиц 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2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02 октября 2012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 xml:space="preserve"> Просвиряк П.Н.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2:23:00Z</dcterms:created>
  <dc:creator>Анюта</dc:creator>
  <dc:description/>
  <cp:keywords/>
  <dc:language>en-US</dc:language>
  <cp:lastModifiedBy>overeshagina</cp:lastModifiedBy>
  <cp:lastPrinted>2012-02-01T11:30:00Z</cp:lastPrinted>
  <dcterms:modified xsi:type="dcterms:W3CDTF">2012-10-01T11:34:00Z</dcterms:modified>
  <cp:revision>6</cp:revision>
  <dc:subject/>
  <dc:title>124482, Россия, Москва</dc:title>
</cp:coreProperties>
</file>